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BRNO, P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Ý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NA OKEN A ZATEPL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 w:val="false"/>
                <w:sz w:val="32"/>
                <w:szCs w:val="32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PRŮVODNÍ ZPRÁVA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SOUHRNNÁ TECHNICKÁ ZPRÁV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deňka Kratochvilová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 w:val="96"/>
                <w:szCs w:val="96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 w:val="96"/>
                <w:szCs w:val="96"/>
              </w:rPr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 w:val="96"/>
                <w:szCs w:val="24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 w:val="96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85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992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ůvodní zprá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ouhrnná technická zprá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20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20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MŠ Brno, Pšeník  18 – dovýměna oken a zateplení objektu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88534759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Barcode HC39M"/>
      </w:rPr>
      <w:t xml:space="preserve">           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 Narrow" w:hAnsi="Arial Narrow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 Narrow" w:hAnsi="Arial Narrow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ahoma" w:hAnsi="Tahoma" w:eastAsia="Times New Roman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2z0">
    <w:name w:val="WW8Num42z0"/>
    <w:qFormat/>
    <w:rPr>
      <w:rFonts w:ascii="Arial Narrow" w:hAnsi="Arial Narrow" w:eastAsia="Times New Roman" w:cs="Arial"/>
      <w:b w:val="false"/>
      <w:sz w:val="2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Arial Narrow" w:hAnsi="Arial Narrow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Arial Narrow" w:hAnsi="Arial Narrow" w:eastAsia="Times New Roman" w:cs="Arial"/>
      <w:b w:val="false"/>
      <w:sz w:val="2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3">
    <w:name w:val="WW8Num47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8z0">
    <w:name w:val="WW8Num4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53:00Z</dcterms:created>
  <dc:creator>Ing. arch. Bohumil Lancman</dc:creator>
  <dc:description/>
  <cp:keywords/>
  <dc:language>en-US</dc:language>
  <cp:lastModifiedBy>Zdeňka Kratochvilová</cp:lastModifiedBy>
  <cp:lastPrinted>2020-07-31T09:59:00Z</cp:lastPrinted>
  <dcterms:modified xsi:type="dcterms:W3CDTF">2020-07-31T07:59:00Z</dcterms:modified>
  <cp:revision>11</cp:revision>
  <dc:subject/>
  <dc:title>Zde stiskni   a napiš název akce</dc:title>
</cp:coreProperties>
</file>